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4305434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299596"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898242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3421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